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89560" cy="3460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7. února 2017 č. 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evizi a aktualizaci Národní strategie bezpečnosti silničního provozu </w:t>
      </w:r>
    </w:p>
    <w:p>
      <w:pPr>
        <w:pStyle w:val="Styl1Nzevmaterilu"/>
        <w:rPr/>
      </w:pPr>
      <w:r>
        <w:rPr/>
        <w:t>na období let 2011 až 2020 s platností od roku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>usnesení vlády ze dne 10. srpna 2011 č. 599, o Národní strategii bezpečnosti silničního provozu na období let 2011 až 20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Revizi a aktualizaci Národní strategie bezpečnosti silničního provozu na období let 2011 až 2020 s platností od roku 2017, uvedenou v části III materiálu              čj. 180/17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ům dopravy, vnitra, zdravotnictví, obrany, 1. místopředsedovi vlády pro ekonomiku a ministru financí a ministryni školství, mládeže a tělovýchovy zabezpečit realizaci systémových podmínek a nástrojů uvedených ve Strategii,</w:t>
      </w:r>
    </w:p>
    <w:p>
      <w:pPr>
        <w:pStyle w:val="Styl1"/>
        <w:numPr>
          <w:ilvl w:val="0"/>
          <w:numId w:val="6"/>
        </w:numPr>
        <w:rPr/>
      </w:pPr>
      <w:r>
        <w:rPr/>
        <w:t>ministru dopra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plnění opatření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ředložit vládě 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vždy do 15. června každého kalendářního roku zprávu o vyhodnocení plnění opatření uvedených ve Strategii,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do 15. prosince 2017 návrh na zajištění systémových podmínek pro realizaci revidované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Styl1"/>
        <w:numPr>
          <w:ilvl w:val="0"/>
          <w:numId w:val="6"/>
        </w:numPr>
        <w:rPr/>
      </w:pPr>
      <w:r>
        <w:rPr/>
        <w:t>představitelům krajských úřadů a obecních úřadů obcí s rozšířenou působností zabezpečit realizaci nástrojů uvedených ve Strategii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hejtmanům, primátorce hlavního města Prahy, primátorům statutárních měst a starostům obcí s rozšířenou působností zabezpečit realizaci nástrojů uvedených ve Strategii.</w:t>
      </w:r>
    </w:p>
    <w:p>
      <w:pPr>
        <w:pStyle w:val="Styl1I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699836134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699836134"/>
      <w:bookmarkStart w:id="1" w:name="__Fieldmark__0_699836134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dopra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itra, zdravotnictví, obran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jtman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mátorka hlavního města Prah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toři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MDkoly">
    <w:name w:val="MD úkoly"/>
    <w:basedOn w:val="Normal"/>
    <w:next w:val="Normal"/>
    <w:qFormat/>
    <w:pPr>
      <w:numPr>
        <w:ilvl w:val="0"/>
        <w:numId w:val="7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5:00Z</dcterms:created>
  <dc:creator>Úřad vlády ČR</dc:creator>
  <dc:description/>
  <cp:keywords/>
  <dc:language>en-US</dc:language>
  <cp:lastModifiedBy>Ambrožová Zuzana Mgr.</cp:lastModifiedBy>
  <cp:lastPrinted>2017-03-02T09:21:00Z</cp:lastPrinted>
  <dcterms:modified xsi:type="dcterms:W3CDTF">2021-03-19T11:05:00Z</dcterms:modified>
  <cp:revision>2</cp:revision>
  <dc:subject/>
  <dc:title>VLÁDA ČESKÉ REPUBLIKY</dc:title>
</cp:coreProperties>
</file>